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4 года</w:t>
        <w:tab/>
        <w:tab/>
        <w:tab/>
        <w:tab/>
        <w:tab/>
        <w:tab/>
        <w:tab/>
        <w:tab/>
        <w:t>№ 9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ведению оптимизации сети и штатов органов местного самоуправле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28 Устава муниципального района «Шилкинский район», в целях оптимизации средств бюджета муниципального района «Шилкинский район», Администрация муниципального района «Шилк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Шилкинский район» осуществить следующие мероприят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10% экономии фонда оплаты труда Главы муниципального района до конца финансового го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штатного расписания Администрации муниципального района следующие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юридического отдела 1 ст. с 15.09.2014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лавный специалист (направление – организационное обеспечение, контроль и работа с поселениями) 1 ст. с 15.09.2014г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комитета экономики 1 ст. с 18.06.2014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ители 2 ст. с 01.07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контрольно-ревизионного отдела 1 ст. с 01.07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галтер-ревизор контрольно-ревизионного отдела 0,3 ст. с 01.07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рший бухгалтер 1 ст. с 21.06.2014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орщица 1 ст. с 15.09.2014г.,</w:t>
      </w:r>
    </w:p>
    <w:p>
      <w:pPr>
        <w:pStyle w:val="Normal"/>
        <w:jc w:val="both"/>
        <w:rPr/>
      </w:pPr>
      <w:r>
        <w:rPr>
          <w:sz w:val="28"/>
          <w:szCs w:val="28"/>
        </w:rPr>
        <w:t>- инспектор по делам архивов 1 ст. с 15.09.2014г.,</w:t>
      </w:r>
    </w:p>
    <w:p>
      <w:pPr>
        <w:pStyle w:val="Normal"/>
        <w:jc w:val="both"/>
        <w:rPr/>
      </w:pPr>
      <w:r>
        <w:rPr>
          <w:sz w:val="28"/>
          <w:szCs w:val="28"/>
        </w:rPr>
        <w:t>- ведущий специалист (направление - молодежная политика)1 ст. с 01.07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ист отдела информационных технологий 1 ст. с 15.09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ывести из штатного расписания Управления развития сельского хозяйства следующие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управления развития сельского хозяйства 1 ст. с 01.07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ывести из штатного расписания конефермы следующие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конефермой 1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галтер 0,5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отехник селекционер-ветеринар 1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ер-наездник 3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вод 4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итель-тракторист 1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ий 1 ст. с 15.09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финансам администрации муниципального района «Шилкинский район» осуществить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ывести из штатного расписания 1 ст. ведущего специалиста с 01.07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вести в штатное расписание Администрации муниципального района «Шилкинский район» следующие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рший специалист 2 разряда в подразделение «Комитет экономики» 1 ст. с 18.06.2014г. с должностным окладом 219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галтер 1 ст. с 21.06.2014г. с должностным окладом 2905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митету по финансам администрации муниципального района «Шилкинский район» (Е.А. Конакова) внести соответствующие изменения в бюджет, сеть и штаты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Главу муниципального района «Шилкинский район» (Д.А. Пляскин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постановление разместить на официальном сайте администрации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3:10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4-06-25T03:45:00Z</dcterms:modified>
  <cp:revision>12</cp:revision>
  <dc:subject/>
  <dc:title> </dc:title>
</cp:coreProperties>
</file>